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S Duty Schedule~ 2010-201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190625" cy="144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 xml:space="preserve">When you have a schedule conflict we appreciate you arranging coverage from within your team. If you call in sick please let us know if you have a duty that day so we can arrange for coverage. Thank you for helping students start their day off great and close their day smoothly. </w:t>
      </w:r>
      <w:r>
        <w:rPr>
          <w:rFonts w:eastAsia="Wingdings" w:cs="Wingdings" w:ascii="Wingdings" w:hAnsi="Wingdings"/>
          <w:i/>
        </w:rPr>
        <w:t>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68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u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aff                                                     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25-8:4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D-KIM HAYWARD, KATIE DEGNAN, JODY TIERNEY, MONICA BOORE&amp; IRENE STINS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B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55-8: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LESLIE MARDE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B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15-8:4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LINDA ZELONI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Breakfa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10 -8: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GERRI AINSWORTH,  ALEX LENFEST &amp; DONNA GILBERT</w:t>
            </w:r>
          </w:p>
        </w:tc>
      </w:tr>
      <w:tr>
        <w:trPr>
          <w:trHeight w:val="3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Sidelo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55- 8: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A SHORE, NANCY FORTUNA &amp;  DAWN DAIGNEAU</w:t>
            </w:r>
          </w:p>
        </w:tc>
      </w:tr>
      <w:tr>
        <w:trPr>
          <w:trHeight w:val="3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ich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: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TCHEN, CINDY, MICHELLE &amp; MITZI</w:t>
            </w:r>
          </w:p>
        </w:tc>
      </w:tr>
      <w:tr>
        <w:trPr>
          <w:trHeight w:val="41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 Pa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: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D-KIM H, KATIE, JODY, MONICA &amp; IRENE</w:t>
            </w:r>
          </w:p>
        </w:tc>
      </w:tr>
      <w:tr>
        <w:trPr>
          <w:trHeight w:val="3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 Sidel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: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ICE KROEPEL, AIMEE STEVENS &amp; SANDY MAZZASCHI</w:t>
            </w:r>
          </w:p>
        </w:tc>
      </w:tr>
      <w:tr>
        <w:trPr>
          <w:trHeight w:val="2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 B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-3: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CKY WOODWORTH &amp; PAM SWIFT &amp; BETTY DOOD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 Off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-3: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M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 Dismiss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-3: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TEACHER FROM EACH POD WALKS STUDENTS DOWN TO THE LOB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REMIND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*A.M. ATTENDANCE RECORDED BY 9:00</w:t>
      </w:r>
      <w:r>
        <w:rPr/>
        <w:t xml:space="preserve"> (IF YOU KNOW THAT A STUDENT IS GOING TO BE OUT FOR ANY SPECIFIC REASON MARK IT APPROPRIATELY OR LET THE OFFICE KNOW.</w:t>
      </w:r>
    </w:p>
    <w:p>
      <w:pPr>
        <w:pStyle w:val="Normal"/>
        <w:rPr/>
      </w:pPr>
      <w:r>
        <w:rPr/>
        <w:t>*IF A STUDENT NEEDS A BUS PASS DO NOT WAIT UNTIL THE END OF THE DAY!</w:t>
      </w:r>
    </w:p>
    <w:p>
      <w:pPr>
        <w:pStyle w:val="Normal"/>
        <w:rPr/>
      </w:pPr>
      <w:r>
        <w:rPr/>
        <w:t>STUDENTS SHOULD NOT COME TO THE OFFICE TO CALL HOME TO CHANGE THEIR PLANS. A NOTE SHOULD COME INTO SCHOOL IN THE A.M. OR A PARENT MAY CALL AND LEAVE A MESSAGE.</w:t>
      </w:r>
    </w:p>
    <w:p>
      <w:pPr>
        <w:pStyle w:val="Normal"/>
        <w:rPr/>
      </w:pPr>
      <w:r>
        <w:rPr>
          <w:b/>
          <w:u w:val="single"/>
        </w:rPr>
        <w:t>*2:45 PLEASE CHECK VOICEMAIL FOR MESSAGES</w:t>
      </w:r>
      <w:r>
        <w:rPr/>
        <w:t xml:space="preserve"> THE OFFICE WILL NOT PUT MESSAGES ON VOICEMAIL AFTER 2:45!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odland Heights Responsible Riders Club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1816735" cy="113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Our plan is to have an adult ride the bus every morning and afternoon for the first two weeks of school (9/1/2010 THROUGH 9/10/2010) and periodically throughout the year to…</w:t>
      </w:r>
    </w:p>
    <w:p>
      <w:pPr>
        <w:pStyle w:val="Normal"/>
        <w:numPr>
          <w:ilvl w:val="0"/>
          <w:numId w:val="1"/>
        </w:numPr>
        <w:rPr/>
      </w:pPr>
      <w:r>
        <w:rPr/>
        <w:t>Greet students and help them feel welcome and at ease</w:t>
      </w:r>
    </w:p>
    <w:p>
      <w:pPr>
        <w:pStyle w:val="Normal"/>
        <w:numPr>
          <w:ilvl w:val="0"/>
          <w:numId w:val="1"/>
        </w:numPr>
        <w:rPr/>
      </w:pPr>
      <w:r>
        <w:rPr/>
        <w:t>Help students know where to get off</w:t>
      </w:r>
    </w:p>
    <w:p>
      <w:pPr>
        <w:pStyle w:val="Normal"/>
        <w:numPr>
          <w:ilvl w:val="0"/>
          <w:numId w:val="1"/>
        </w:numPr>
        <w:rPr/>
      </w:pPr>
      <w:r>
        <w:rPr/>
        <w:t>Arrange assigned seats</w:t>
      </w:r>
    </w:p>
    <w:p>
      <w:pPr>
        <w:pStyle w:val="Normal"/>
        <w:numPr>
          <w:ilvl w:val="0"/>
          <w:numId w:val="1"/>
        </w:numPr>
        <w:rPr/>
      </w:pPr>
      <w:r>
        <w:rPr/>
        <w:t>Provide direction on the bus rules and guidelines</w:t>
      </w:r>
    </w:p>
    <w:p>
      <w:pPr>
        <w:pStyle w:val="Normal"/>
        <w:numPr>
          <w:ilvl w:val="0"/>
          <w:numId w:val="1"/>
        </w:numPr>
        <w:rPr/>
      </w:pPr>
      <w:r>
        <w:rPr/>
        <w:t>Encourage appropriate bus riding behavior</w:t>
      </w:r>
    </w:p>
    <w:p>
      <w:pPr>
        <w:pStyle w:val="Normal"/>
        <w:numPr>
          <w:ilvl w:val="0"/>
          <w:numId w:val="1"/>
        </w:numPr>
        <w:rPr/>
      </w:pPr>
      <w:r>
        <w:rPr/>
        <w:t>Be a resource to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717"/>
        <w:gridCol w:w="1444"/>
        <w:gridCol w:w="2041"/>
        <w:gridCol w:w="2047"/>
      </w:tblGrid>
      <w:tr>
        <w:trPr>
          <w:trHeight w:val="496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M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 Rid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M Ride</w:t>
            </w:r>
          </w:p>
        </w:tc>
      </w:tr>
      <w:tr>
        <w:trPr>
          <w:trHeight w:val="40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 #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:42- 8:32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5-3: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 # 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50-8: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0-3: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 # 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53- 8: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0-3: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 # 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57-8: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0-3: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again to all of you who have agreed to ride busses- it will set a wonderful tone for the students to start off the year.  Just a reminder that the busses will pick you up here prior to the start of their run, so please be available for your ride in the yellow limousine!  </w:t>
      </w:r>
      <w:r>
        <w:rPr>
          <w:rFonts w:eastAsia="Wingdings" w:cs="Wingdings" w:ascii="Wingdings" w:hAnsi="Wingdings"/>
        </w:rPr>
        <w:t></w:t>
      </w:r>
      <w:r>
        <w:rPr/>
        <w:tab/>
        <w:tab/>
      </w:r>
    </w:p>
    <w:sectPr>
      <w:footerReference w:type="default" r:id="rId4"/>
      <w:type w:val="nextPage"/>
      <w:pgSz w:w="12240" w:h="15840"/>
      <w:pgMar w:left="1152" w:right="108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43:00Z</dcterms:created>
  <dc:creator>Laconia School District</dc:creator>
  <dc:description/>
  <cp:keywords/>
  <dc:language>en-US</dc:language>
  <cp:lastModifiedBy>ddobe</cp:lastModifiedBy>
  <cp:lastPrinted>2010-08-27T15:13:00Z</cp:lastPrinted>
  <dcterms:modified xsi:type="dcterms:W3CDTF">2010-08-27T19:43:00Z</dcterms:modified>
  <cp:revision>2</cp:revision>
  <dc:subject/>
  <dc:title>WHS Duty Schedule~ 2003-2004</dc:title>
</cp:coreProperties>
</file>